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4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6"/>
          <w:szCs w:val="36"/>
          <w:lang w:val="en-US" w:eastAsia="zh-CN"/>
        </w:rPr>
        <w:t>曲靖市市本级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36"/>
          <w:szCs w:val="36"/>
          <w:lang w:val="en-US" w:eastAsia="zh-CN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6"/>
          <w:szCs w:val="36"/>
          <w:lang w:val="en-US" w:eastAsia="zh-CN"/>
        </w:rPr>
        <w:t>年“三公”经费决算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根据国务院、省政府关于推进政府预算信息公开的决策部署和市政府工作安排，经曲靖市财政局汇总，市人民政府审定，现将曲靖市市本级部门，包括本级行政单位、事业单位以及其他使用一般公共预算财政拨款安排“三公”经费单位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“三公”经费决算支出情况公开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62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曲靖市财政局汇总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曲靖市市本级一般公共预算财政拨款“三公”经费支出决算汇总数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83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其中：因公出国（境）费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增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6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共计安排因公出国（境）团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因公出国（境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次。公务接待费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8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国内公务接待批次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57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次，共计接待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188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次。公务用车购置及运行维护费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7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其中：公务用车购置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1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；公务用车运行维护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5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6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共计购置公务用车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辆，年末公务用车保有量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6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64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年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eastAsia="zh-CN"/>
        </w:rPr>
        <w:t>曲靖市市本级进一步严格执行中央八项规定和《党政机关厉行节约反对浪费条例》等有关文件精神，厉行节约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切实从源头上控制“三公”经费，细化预算管理，按照“零增长”的原则编制“三公经费”预算；严格执行公务接待标准和范围，控制陪餐人数，严格规范公务用车的管理和使用。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eastAsia="zh-CN"/>
        </w:rPr>
        <w:t>曲靖市市本级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“三公”经费决算较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年减少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万元，压缩了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14%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，“三公”经费规模得到有效控制，贯彻了中央八项规定的要求，继续做到了“三公”经费只减不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曲靖市市本级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因公出国（境）费较上年有所增长，为认真贯彻落实习近平总书记对云南发展的重要指示精神，深入推进我省与重点国家合作交流，加大“走出去”工作力度，市本级相关部门随上级主管部门赴台湾、越南、老挝、缅甸等国参加出访及交流活动增加，导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因公出国（境）费较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有所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曲靖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市本级“三公”经费决算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数对比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“三公”经费口径说明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018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曲靖市</w:t>
      </w:r>
      <w:r>
        <w:rPr>
          <w:rFonts w:ascii="黑体" w:hAnsi="黑体" w:cs="黑体" w:eastAsia="黑体"/>
          <w:b w:val="false"/>
          <w:bCs/>
          <w:sz w:val="32"/>
          <w:szCs w:val="32"/>
        </w:rPr>
        <w:t>市本级“三公”经费决算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数对比情况表</w:t>
      </w:r>
    </w:p>
    <w:tbl>
      <w:tblPr>
        <w:tblW w:w="8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84"/>
        <w:gridCol w:w="1320"/>
        <w:gridCol w:w="1320"/>
        <w:gridCol w:w="1320"/>
      </w:tblGrid>
      <w:tr>
        <w:trPr>
          <w:trHeight w:val="45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615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上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  <w:lang w:eastAsia="zh-CN"/>
              </w:rPr>
              <w:t>本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较上年增减情况</w:t>
            </w:r>
          </w:p>
        </w:tc>
      </w:tr>
      <w:tr>
        <w:trPr>
          <w:trHeight w:val="450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增、减额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增、减幅度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444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383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611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14%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因公出国（境）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21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27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26%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公务接待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198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158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39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20%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公务用车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2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12%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其中：（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）公务用车购置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41% </w:t>
            </w:r>
          </w:p>
        </w:tc>
      </w:tr>
      <w:tr>
        <w:trPr>
          <w:trHeight w:val="58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50" w:hanging="100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）公务用车运行维护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2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12% 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  <w:t>“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三公”经费口径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党中央、国务院有关文件及部门预算管理有关规定，“三公”经费包括因公出国（境）费、公务用车购置及运行维护费和公务接侍费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公出国（境）费，指单位公务出国（境）的国际旅费、国外城市间交通费、住宿费、伙食费、培训费、公杂费等支出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购置费，指公务用车购置支出（含车辆购置税、拍照费）；公务用车运行维护费，指单位按规定保留的公务用车燃料费、维修费、过路过桥费、保险费、安全奖励费用等支出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公务接侍费，指单位按规定开支的各类公务接待（含外宾接待）费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“三公”经费决算数：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各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部门（含下属单位）用一般公共预算财政拨款（含上年结转结余和当年预算）安排的因公出国（境）费、公务用车购置及运行维护费和公务接待费支出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33:00Z</dcterms:created>
  <dc:creator>王艺涵</dc:creator>
  <dc:description/>
  <dc:language>en-US</dc:language>
  <cp:lastModifiedBy>丁怡涵</cp:lastModifiedBy>
  <cp:lastPrinted>2019-07-15T16:27:00Z</cp:lastPrinted>
  <dcterms:modified xsi:type="dcterms:W3CDTF">2024-03-11T10:35:24Z</dcterms:modified>
  <cp:revision>1</cp:revision>
  <dc:subject/>
  <dc:title>李玉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2063DCFFC4E73B754CD8D852BA88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