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/>
          <w:kern w:val="0"/>
          <w:sz w:val="28"/>
          <w:szCs w:val="28"/>
        </w:rPr>
      </w:pPr>
      <w:r>
        <w:rPr>
          <w:rFonts w:eastAsia="方正小标宋简体" w:ascii="方正小标宋简体" w:hAnsi="方正小标宋简体"/>
          <w:kern w:val="0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kern w:val="0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kern w:val="0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曲靖市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投资促进局</w:t>
      </w:r>
      <w:r>
        <w:rPr>
          <w:rFonts w:eastAsia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</w:rPr>
        <w:t>预算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</w:rPr>
        <w:t>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left="420" w:firstLine="3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left="420" w:firstLine="3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left="420" w:firstLine="3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left="420" w:firstLine="3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left="420" w:firstLine="3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left="420" w:firstLine="3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left="420" w:firstLine="3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left="420" w:firstLine="3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无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</w:rPr>
      </w:pPr>
      <w:r>
        <w:rPr>
          <w:rFonts w:eastAsia="仿宋_GB2312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0-09-15T01:37:33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