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曲靖市社科联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</w:t>
      </w:r>
      <w:r>
        <w:rPr>
          <w:rFonts w:ascii="方正小标宋简体" w:hAnsi="方正小标宋简体" w:cs="华文中宋" w:eastAsia="方正小标宋简体"/>
          <w:color w:val="000000"/>
          <w:spacing w:val="14"/>
          <w:sz w:val="36"/>
          <w:szCs w:val="36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华文中宋" w:eastAsia="方正小标宋简体"/>
          <w:color w:val="000000"/>
          <w:spacing w:val="14"/>
          <w:sz w:val="36"/>
          <w:szCs w:val="36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9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9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9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 xml:space="preserve">     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9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9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 xml:space="preserve">     </w:t>
      </w: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仿宋_GB2312;仿宋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 w:cs="黑体" w:ascii="黑体" w:hAnsi="黑体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7-24T08:0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