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" w:hAnsi="方正小标宋简体" w:eastAsia="方正小标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曲靖市人民政府金融办公室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黑体" w:ascii="黑体" w:hAnsi="黑体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8T08:39:11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